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1</w:t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spacing w:before="0" w:after="0"/>
        <w:jc w:val="right"/>
        <w:rPr>
          <w:lang w:eastAsia="ru-RU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2"/>
          <w:szCs w:val="16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  <w:lang w:eastAsia="ru-RU"/>
        </w:rPr>
      </w:pPr>
      <w:r>
        <w:rPr>
          <w:rFonts w:cs="Arial" w:ascii="Arial" w:hAnsi="Arial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0"/>
        </w:rPr>
        <w:t>Форма для юридических лиц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открытие счета деп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Дата заполнения 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3220967296"/>
            <w:bookmarkStart w:id="1" w:name="__Fieldmark__3_3220967296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3220967296"/>
            <w:bookmarkStart w:id="3" w:name="__Fieldmark__4_3220967296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5_3220967296"/>
            <w:bookmarkStart w:id="5" w:name="__Fieldmark__5_3220967296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3220967296"/>
            <w:bookmarkStart w:id="7" w:name="__Fieldmark__6_3220967296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7_3220967296"/>
            <w:bookmarkStart w:id="9" w:name="__Fieldmark__7_3220967296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8_3220967296"/>
            <w:bookmarkStart w:id="11" w:name="__Fieldmark__8_3220967296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9_3220967296"/>
            <w:bookmarkStart w:id="13" w:name="__Fieldmark__9_3220967296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Доверительного управляющего</w:t>
            </w:r>
          </w:p>
        </w:tc>
      </w:tr>
    </w:tbl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0_3220967296"/>
      <w:bookmarkStart w:id="15" w:name="__Fieldmark__10_3220967296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1_3220967296"/>
      <w:bookmarkStart w:id="17" w:name="__Fieldmark__11_3220967296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Иностранного 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2_3220967296"/>
      <w:bookmarkStart w:id="19" w:name="__Fieldmark__12_3220967296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3_3220967296"/>
      <w:bookmarkStart w:id="21" w:name="__Fieldmark__13_3220967296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14_3220967296"/>
      <w:bookmarkStart w:id="23" w:name="__Fieldmark__14_3220967296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sz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</w:rPr>
        <w:t>и Тарифами на услуги Депозитария ознакомлен.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4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8-23T11:29:00Z</cp:lastPrinted>
  <dcterms:modified xsi:type="dcterms:W3CDTF">2024-09-18T14:29:00Z</dcterms:modified>
  <cp:revision>7</cp:revision>
  <dc:subject/>
  <dc:title/>
</cp:coreProperties>
</file>